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6 and 32 bit versions</w:t>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6 bit version</w:t>
        <w:tab/>
        <w:tab/>
        <w:tab/>
        <w:t>$69.00</w:t>
        <w:tab/>
        <w:tab/>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2 bit version</w:t>
        <w:tab/>
        <w:tab/>
        <w:tab/>
        <w:t>$6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rom 16 to 32 bit</w:t>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rom 32 to 16 bit</w:t>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6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0.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15.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interlog.com/~argosof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6+32 bit</w:t>
        <w:tab/>
        <w:tab/>
        <w:t>13472</w:t>
        <w:tab/>
        <w:tab/>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6 bit</w:t>
        <w:tab/>
        <w:tab/>
        <w:tab/>
        <w:t>13471</w:t>
        <w:tab/>
        <w:tab/>
        <w:tab/>
        <w:tab/>
        <w:t>$6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2 bit</w:t>
        <w:tab/>
        <w:tab/>
        <w:tab/>
        <w:t>12754</w:t>
        <w:tab/>
        <w:tab/>
        <w:tab/>
        <w:tab/>
        <w:t>$6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6 to 32 bit</w:t>
        <w:tab/>
        <w:t>13474</w:t>
        <w:tab/>
        <w:tab/>
        <w:tab/>
        <w:tab/>
        <w:t>$20.00</w:t>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Upgrade 32 to 32 bit</w:t>
        <w:tab/>
        <w:t>13473</w:t>
        <w:tab/>
        <w:tab/>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85pt;height:37.8pt" filled="f" o:ole="">
            <v:imagedata r:id="rId3" o:title=""/>
          </v:shape>
          <o:OLEObject Type="Embed" ProgID="" ShapeID="ole_rId2" DrawAspect="Content" ObjectID="_1321627947"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